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7756571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5874794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4106888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